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: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: turbovnc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: turbovnc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 := $(wildcard *.txt *.css *.rb *.p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html: $(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vnc.tex: $(S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.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late -c config.rb -m html-obfuscate-email turbovnc.txt -o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vnc.pdf: turbovnc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latex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vnc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-f deplate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late -c config.rb -f latex --pdf turbovnc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-f index.html turbovnc.tex turbovnc.pdf turbovnc.aux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bovnc.toc turbovnc.out turbovnc.lot turbovnc.l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